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领导干部因私事出国（境）审批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51"/>
        <w:gridCol w:w="2693"/>
      </w:tblGrid>
      <w:tr>
        <w:trPr/>
        <w:tc>
          <w:tcPr>
            <w:tcW w:w="1643" w:type="dxa"/>
            <w:gridSpan w:val="2"/>
            <w:tcBorders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 w:cs="Calibri"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1643" w:type="dxa"/>
            <w:gridSpan w:val="2"/>
            <w:tcBorders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 w:cs="Calibri"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1643" w:type="dxa"/>
            <w:gridSpan w:val="2"/>
            <w:tcBorders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 w:cs="Calibri"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前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 w:cs="Calibri"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 w:cs="Calibri"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993"/>
        <w:gridCol w:w="992"/>
        <w:gridCol w:w="379"/>
        <w:gridCol w:w="897"/>
        <w:gridCol w:w="1267"/>
        <w:gridCol w:w="1051"/>
      </w:tblGrid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党时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党介绍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离（退）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职务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文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文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申请理由及期限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（或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）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开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工作，为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天。</w:t>
            </w:r>
          </w:p>
        </w:tc>
      </w:tr>
      <w:tr>
        <w:trPr>
          <w:trHeight w:val="45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本人对党籍要求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在外期间，党籍保留在本单位。</w:t>
            </w:r>
          </w:p>
        </w:tc>
      </w:tr>
      <w:tr>
        <w:trPr>
          <w:trHeight w:val="73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亲属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情况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外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亲属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情况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以因私名义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开展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盖章）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51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在外期间，党籍保留在本单位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盖章）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51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党组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盖章）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51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准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盖章）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51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58:00Z</dcterms:created>
  <dc:creator>User</dc:creator>
  <dc:description/>
  <cp:keywords/>
  <dc:language>en-US</dc:language>
  <cp:lastModifiedBy>Sky123.Org</cp:lastModifiedBy>
  <dcterms:modified xsi:type="dcterms:W3CDTF">2015-04-17T05:22:00Z</dcterms:modified>
  <cp:revision>4</cp:revision>
  <dc:subject/>
  <dc:title/>
</cp:coreProperties>
</file>